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672097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54066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639460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371032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23322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5163338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409155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825107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501428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